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.12.2020 г. № 4/  «О бюджете Мглинского городского поселения Мглинского муниципального района Брянской области на 2021 год и на плановый период 2022 и 2023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внесенными постановлением администрации Мглинского района от 31.10.2018 года № 603)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от 25.12.2019 года № 837, от 06.02.2020 года № 48, от 14.10.2020 года № 466) согласно приложениям №1, №2, №3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В. Полоник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Казеко А.Н.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64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(руководитель аппарата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0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</w:t>
      </w:r>
      <w:r>
        <w:rPr>
          <w:sz w:val="27"/>
          <w:szCs w:val="27"/>
        </w:rPr>
        <w:t>от 25.12.2019 года № 837, от 06.02.2020 года № 48, от 14.10.2020 года № 466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Общий объем средств, предусмотренных на реализацию муниципальной программы, составляет 15 046 314,26 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 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 xml:space="preserve">на 2021 год – </w:t>
      </w:r>
      <w:r>
        <w:rPr/>
        <w:t>3 016 548,00</w:t>
      </w:r>
      <w:r>
        <w:rPr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color w:val="000000"/>
        </w:rPr>
        <w:t>на 2022 год – 2 290 618,9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3 год – 2 239 208,33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2 738 300,5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на 2021 год – 804 732,16 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2 год – 22 906,1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3 год – 22 392,08 рублей.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Общий объем средств, предусмотренных на реализацию муниципальной программы, составляет 15 046 314,26 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3 762 879,0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3 737 060,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 xml:space="preserve">на 2021 год – </w:t>
      </w:r>
      <w:r>
        <w:rPr/>
        <w:t>3 016 548,00</w:t>
      </w:r>
      <w:r>
        <w:rPr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color w:val="000000"/>
        </w:rPr>
        <w:t>на 2022 год – 2 290 618,9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3 год – 2 239 208,33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в том числе средства бюджета Мглинского городского поселения -                                          2 738 300,5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19 год – 711 056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0 год – 1 177 214,11 рублей;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на 2021 год – 804 732,16 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</w:rPr>
        <w:t>на 2022 год – 22 906,19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3 год – 22 392,08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67" w:right="563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3. Приложения №8, №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0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 001,4408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1,62391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,389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2:00Z</dcterms:created>
  <dc:creator>XxXSpiderXxX</dc:creator>
  <dc:description/>
  <cp:keywords/>
  <dc:language>en-US</dc:language>
  <cp:lastModifiedBy>Admin</cp:lastModifiedBy>
  <cp:lastPrinted>2020-02-05T15:48:00Z</cp:lastPrinted>
  <dcterms:modified xsi:type="dcterms:W3CDTF">2020-11-19T14:24:00Z</dcterms:modified>
  <cp:revision>36</cp:revision>
  <dc:subject/>
  <dc:title>О выделении средств</dc:title>
</cp:coreProperties>
</file>